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VER CANADA VISUAL ASSIGNMENT – CGC 1D / 1D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am a tourist agent form Japan attending a conference in Ottawa.  I have never been to Canada before, and it is your job to present your country to me, so that I have a good understanding before I leav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urpos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To gain an understanding and appreciation for the vast diversity of Canada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  <w:b/>
        </w:rPr>
        <w:t>Objective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 xml:space="preserve">You will visually display the diversity of </w:t>
      </w:r>
      <w:r>
        <w:rPr>
          <w:rFonts w:cs="Calibri" w:ascii="Calibri" w:hAnsi="Calibri"/>
          <w:b/>
          <w:sz w:val="22"/>
          <w:szCs w:val="22"/>
          <w:u w:val="single"/>
        </w:rPr>
        <w:t>one</w:t>
      </w:r>
      <w:r>
        <w:rPr>
          <w:rFonts w:cs="Calibri" w:ascii="Calibri" w:hAnsi="Calibri"/>
          <w:sz w:val="22"/>
          <w:szCs w:val="22"/>
        </w:rPr>
        <w:t xml:space="preserve"> of Canada’s provinces/ territories with 6 pictures and then explain how those 6 pictures represent your province / territory with a 1 page write-up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rocedure</w:t>
      </w:r>
      <w:r>
        <w:rPr>
          <w:rFonts w:cs="Calibri" w:ascii="Calibri" w:hAnsi="Calibri"/>
        </w:rPr>
        <w:t xml:space="preserve">: </w:t>
        <w:tab/>
        <w:t xml:space="preserve">1. </w:t>
      </w:r>
      <w:r>
        <w:rPr>
          <w:rFonts w:cs="Calibri" w:ascii="Calibri" w:hAnsi="Calibri"/>
          <w:sz w:val="22"/>
          <w:szCs w:val="22"/>
        </w:rPr>
        <w:t>Obtai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t least 6 pictures that represent the diversity of your assigned province/ territory. </w:t>
      </w:r>
    </w:p>
    <w:p>
      <w:pPr>
        <w:pStyle w:val="Normal"/>
        <w:spacing w:lineRule="auto" w:line="360"/>
        <w:ind w:left="1440" w:firstLine="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Remember all pictures must be different, but more importantly represent the province itself.  (landscape, people, rural, urban, wildlife)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2.  In a 1 page write-up, explain to me how each picture is a good representation of that province/territory.  Make sure that you are convincing with your arguments, remember you want me to send my Japanese tourist to your locati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Particular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use the video “Over Canada” as a guide to help you with visual choic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ovinces and territories will be assigned after the vide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You can get visuals from photos, calendars, books, magazines, (internet is last resort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ue date –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class after the video (1 week):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VER CANADA VISUAL ASSIGNMENT – CGC 1D / 1D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am a tourist agent form Japan attending a conference in Ottawa.  I have never been to Canada before, and it is your job to present your country to me, so that I have a good understanding before I leav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urpose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To gain an understanding and appreciation for the vast diversity of Canada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1440" w:hanging="1440"/>
        <w:rPr>
          <w:rFonts w:ascii="Calibri" w:hAnsi="Calibri" w:cs="Calibri"/>
        </w:rPr>
      </w:pPr>
      <w:r>
        <w:rPr>
          <w:rFonts w:cs="Calibri" w:ascii="Calibri" w:hAnsi="Calibri"/>
          <w:b/>
        </w:rPr>
        <w:t>Objective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 xml:space="preserve">You will visually display the diversity of </w:t>
      </w:r>
      <w:r>
        <w:rPr>
          <w:rFonts w:cs="Calibri" w:ascii="Calibri" w:hAnsi="Calibri"/>
          <w:b/>
          <w:sz w:val="22"/>
          <w:szCs w:val="22"/>
          <w:u w:val="single"/>
        </w:rPr>
        <w:t>one</w:t>
      </w:r>
      <w:r>
        <w:rPr>
          <w:rFonts w:cs="Calibri" w:ascii="Calibri" w:hAnsi="Calibri"/>
          <w:sz w:val="22"/>
          <w:szCs w:val="22"/>
        </w:rPr>
        <w:t xml:space="preserve"> of Canada’s provinces/ territories with 6 pictures and then explain how those 6 pictures represent your province / territory with a 1 page write-up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rocedure</w:t>
      </w:r>
      <w:r>
        <w:rPr>
          <w:rFonts w:cs="Calibri" w:ascii="Calibri" w:hAnsi="Calibri"/>
        </w:rPr>
        <w:t xml:space="preserve">: </w:t>
        <w:tab/>
        <w:t xml:space="preserve">1. Obtain </w:t>
      </w:r>
      <w:r>
        <w:rPr>
          <w:rFonts w:cs="Calibri" w:ascii="Calibri" w:hAnsi="Calibri"/>
          <w:sz w:val="22"/>
          <w:szCs w:val="22"/>
        </w:rPr>
        <w:t xml:space="preserve">at least 6 pictures that represent the diversity of your assigned province/ territory. </w:t>
      </w:r>
    </w:p>
    <w:p>
      <w:pPr>
        <w:pStyle w:val="Normal"/>
        <w:spacing w:lineRule="auto" w:line="360"/>
        <w:ind w:left="1440" w:firstLine="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Remember all pictures must be different, but more importantly represent the province itself.  (landscape, people, rural, urban, wildlife)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2.  In a 1 page write-up, explain to me how each picture is a good representation of that province/territory.  Make sure that you are convincing with your arguments, remember you want me to send my Japanese tourist to your locat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Particulars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use the video “Over Canada” as a guide to help you with visual choices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ovinces and territories will be assigned after the vide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You can get visuals from photos, calendars, books, magazines, (internet is last resort)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Due date – 2</w:t>
      </w:r>
      <w:r>
        <w:rPr>
          <w:rFonts w:cs="Calibri" w:ascii="Calibri" w:hAnsi="Calibri"/>
          <w:b/>
          <w:vertAlign w:val="superscript"/>
        </w:rPr>
        <w:t>nd</w:t>
      </w:r>
      <w:r>
        <w:rPr>
          <w:rFonts w:cs="Calibri" w:ascii="Calibri" w:hAnsi="Calibri"/>
          <w:b/>
        </w:rPr>
        <w:t xml:space="preserve"> class after the video (1 week):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sectPr>
      <w:type w:val="nextPage"/>
      <w:pgSz w:w="12240" w:h="15840"/>
      <w:pgMar w:left="1008" w:right="100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14:00Z</dcterms:created>
  <dc:creator>Customer</dc:creator>
  <dc:description/>
  <cp:keywords/>
  <dc:language>en-US</dc:language>
  <cp:lastModifiedBy>C39660</cp:lastModifiedBy>
  <dcterms:modified xsi:type="dcterms:W3CDTF">2013-09-04T17:47:00Z</dcterms:modified>
  <cp:revision>5</cp:revision>
  <dc:subject/>
  <dc:title>OVER CANADA VISUAL ASSIGNMENT – CGC 1D</dc:title>
</cp:coreProperties>
</file>